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Encode-IMAPUTF7 1.05</w:t>
      </w:r>
    </w:p>
    <w:p>
      <w:pPr>
        <w:pStyle w:val="Normal"/>
        <w:rPr>
          <w:rFonts w:ascii="Arial" w:hAnsi="Arial" w:cs="Arial"/>
          <w:b/>
          <w:b/>
        </w:rPr>
      </w:pPr>
      <w:r>
        <w:rPr>
          <w:rFonts w:cs="Arial" w:ascii="Arial" w:hAnsi="Arial"/>
          <w:b/>
        </w:rPr>
        <w:t xml:space="preserve">Copyright notice: </w:t>
      </w:r>
    </w:p>
    <w:p>
      <w:pPr>
        <w:pStyle w:val="Normal"/>
        <w:rPr/>
      </w:pPr>
      <w:r>
        <w:rPr/>
        <w:t>Copyright 2005 Sava Chankov, sava@cpan.org, This software may be freely copied and distributed under the same terms and conditions as Per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7: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m+D/coA52qFLlghLNkz8+DaK+Gva8E27qc4N6ZXMkQHIonFudNZyEkZd+YxW6q0GUaGLKME
2wYNjTffpnlzIIDWzSzNWkCYlLNwlDifvCBMz7rGLebysy29FQ1oDjPCMQm9oUr8yZmieZHX
s+XWB/ujLrzXVxw3DvlnmR+m4V1wRx/IMwsgUg8t9MnyXjKRBUPcKGYuV9P2ymDzBOYC5NAT
4qKTvJM9jIraCI8kEd</vt:lpwstr>
  </property>
  <property fmtid="{D5CDD505-2E9C-101B-9397-08002B2CF9AE}" pid="3" name="_2015_ms_pID_7253431">
    <vt:lpwstr>DuiF0nUDKDPaMcyVag48LfaxBL7AO7jrSOLBmSuvVSVXGtpEIcx0wf
5jDFS15vYXayDoH1OLnKZDJF7N8qI+NYDpT5eHeYniwG3kRrV+lEKoOfh71d2O60ut1e3lO4
Xhb0t4wksENzaPSM5PIcu4CRRRv6c0KEayWjgsdEZOqu3duFBO012wFNTpSQAipoA2XgvRK/
baeVusLCIWdoqsThJnk+khsFqRnnQys/nSfg</vt:lpwstr>
  </property>
  <property fmtid="{D5CDD505-2E9C-101B-9397-08002B2CF9AE}" pid="4" name="_2015_ms_pID_7253431_00">
    <vt:lpwstr>_2015_ms_pID_7253431</vt:lpwstr>
  </property>
  <property fmtid="{D5CDD505-2E9C-101B-9397-08002B2CF9AE}" pid="5" name="_2015_ms_pID_7253432">
    <vt:lpwstr>XoiPkBgG1hAM3PgkdDedFfiT8iibfRMaaozd
ApOa8ofX8bugJ4iauCFnK8B/Qz0rqMw8YGopu/EYnNnZLdn4h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59</vt:lpwstr>
  </property>
</Properties>
</file>